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3520" cy="464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м мире компьютерная грамотность является одной из отраслей знаний, призванных готовить человека к жизни в новом информацио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ей обучения компьютерной грамотности является умение внедрять и использовать новые передовые информацион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 использования компьютера  в специальном коррекционном обучении неоспорима. Для детей с ограниченными возможностями здоровья компьютер – помощник в освоении нового, развитии мотивации, один из способов соци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Тебе скажут – ты забудешь, тебе покажут – ты запомнишь, ты сделаешь – ты поймешь»- это утверждение лишний раз убеждает в необходимости использования компьютера в учебном процессе коррекционной школы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стейшие навыки общения с компьютером должны прививаться    именно  в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ладших классах, для того чтобы на предметных уроках в средних классах дети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гли сосредоточиться на смысловых асп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младших классов испытывают к компьютеру сверхдоверие и обладают психологической готовностью к активной встрече с ним. Общение с компьютером увеличивает потребность в приобретении знаний, продолжен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состоит из ча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класс «Юный художник» (3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 «Учимся печатать» (3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ласс «Мастер презентации» (3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важнейших задач курса  является формирование мышления и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курса внеурочной деятельности проходят с использованием следующих фор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ая – учащиеся наблюдают за работой учителя на компьют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 – работа учащихся под руководством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– учитель осуществляет индивидуальный контроль за работо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оект – учащиеся выполняют работу в микрогруппах в продолжении нескольких заняти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данного курса, их непохожесть на другие уроки несут детям не только приятные минуты совместной творческой игры, но и служат ключом для собственн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программы «Основы компьютерной грамотности» являютс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подготовка</w:t>
      </w:r>
      <w:r>
        <w:rPr>
          <w:sz w:val="28"/>
          <w:szCs w:val="28"/>
        </w:rPr>
        <w:t xml:space="preserve"> учащихся к эффективному использованию информационных технологий в учебной и практической деятельности, развитие творческого потенциала учащихся, подготовка к проектной деятельности. А такж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, составляющих начала представлений об информационной картине мира, информационных процессах и информационной культуре. </w:t>
      </w:r>
    </w:p>
    <w:p>
      <w:pPr>
        <w:pStyle w:val="Normal"/>
        <w:jc w:val="both"/>
        <w:rPr/>
      </w:pPr>
      <w:r>
        <w:rPr>
          <w:sz w:val="28"/>
          <w:szCs w:val="28"/>
        </w:rPr>
        <w:t>- О</w:t>
      </w:r>
      <w:r>
        <w:rPr>
          <w:i/>
          <w:sz w:val="28"/>
          <w:szCs w:val="28"/>
        </w:rPr>
        <w:t xml:space="preserve">владение умением </w:t>
      </w:r>
      <w:r>
        <w:rPr>
          <w:sz w:val="28"/>
          <w:szCs w:val="28"/>
        </w:rPr>
        <w:t xml:space="preserve">использовать компьютерную технику как практический инструмент для работы с информацией в учебной деятельности и повседневной жизни; - </w:t>
      </w:r>
      <w:r>
        <w:rPr>
          <w:i/>
          <w:sz w:val="28"/>
          <w:szCs w:val="28"/>
        </w:rPr>
        <w:t xml:space="preserve">воспитание интереса </w:t>
      </w:r>
      <w:r>
        <w:rPr>
          <w:sz w:val="28"/>
          <w:szCs w:val="28"/>
        </w:rPr>
        <w:t>к информационной и коммуникативной деятельности, этическим нормам работы с информацией; воспитание бережного отношения к техническим устро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щего учебного процесса дополнительной образовательной программы «Основы компьютерной грамотности»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формирование </w:t>
      </w:r>
      <w:r>
        <w:rPr>
          <w:b/>
          <w:i/>
          <w:sz w:val="28"/>
          <w:szCs w:val="28"/>
        </w:rPr>
        <w:t>метапредметных</w:t>
      </w:r>
      <w:r>
        <w:rPr>
          <w:i/>
          <w:sz w:val="28"/>
          <w:szCs w:val="28"/>
        </w:rPr>
        <w:t xml:space="preserve"> (регулятивных, познавательных, коммуникативных) умений</w:t>
      </w:r>
      <w:r>
        <w:rPr>
          <w:sz w:val="28"/>
          <w:szCs w:val="28"/>
        </w:rPr>
        <w:t xml:space="preserve">: логического, образного и алгоритмического мышления, развитие внимания и памяти, привитие навыков самообучения, коммуникативных умений и элементов информационной культуры, умений ориентироваться в пространственных отношениях предметов, умений работать с информацией (осуществлять передачу, хранение, преобразование и поис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ых умений:  мотивации к обучению, помощи им в самоорганизации и саморазвитии;  познавательных навыков ,  самостоятельно конструировать свои знания, ориентироваться в информационном пространстве, критического и творческого мышления; организация на занятии парно-групповой работы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формирование </w:t>
      </w:r>
      <w:r>
        <w:rPr>
          <w:b/>
          <w:i/>
          <w:sz w:val="28"/>
          <w:szCs w:val="28"/>
        </w:rPr>
        <w:t>предметных</w:t>
      </w:r>
      <w:r>
        <w:rPr>
          <w:i/>
          <w:sz w:val="28"/>
          <w:szCs w:val="28"/>
        </w:rPr>
        <w:t xml:space="preserve"> умений: </w:t>
      </w:r>
      <w:r>
        <w:rPr>
          <w:sz w:val="28"/>
          <w:szCs w:val="28"/>
        </w:rPr>
        <w:t>представлять информацию различными способами (в виде чисел, текста, рисунка, таблицы, схемы), упорядочивать информацию по алфавиту и числовым значениям (возрастанию и убыванию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класс «Юный художник» (34 ч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мощи графического редактора Paint можно создать на компьютерном экране разнообразные композиции и выполнить с ними различные виды раб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тие навыков работы с компьютерной графикой, осознание связей и взаимодействие искусства с окружающей жизн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 и творческого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воспитание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ие любви к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курс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7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10"/>
        <w:gridCol w:w="14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а безопасности при работе с компьютеро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устройство. Программ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 Paint. Составление рисунков на заданные тем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зультат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комство учащихся с теоретическими понятиями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й редактор Paint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 графического редактор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ель инструментов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тра красо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обретение практических навыков при работе с графическим редактором Paint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ботать с параметрами инструмент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ботать с палитрой цветов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ворческие работы в среде графического редактор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обретение социальных навыков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руппе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ть не только свою работу , но и товарищ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« Учимся печатат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необходимо владеть компьютерной грамотностью, умением печатать тексты, редактировать 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вать умение набирать тексты различной сложности на компьют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едактировать, составлять рисунки, похвальные листы, грам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тие навыков работы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отивации к совершенствованию письменной речи младших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умения применять полученные знания в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08"/>
        <w:gridCol w:w="129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и безопасности при работе с компьютеро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устройство. Программ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 Wo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зультат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комство учащихся с теоретическими понятиями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текстовый редактор </w:t>
      </w:r>
      <w:r>
        <w:rPr>
          <w:sz w:val="28"/>
          <w:szCs w:val="28"/>
        </w:rPr>
        <w:t>Word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 текстового редактор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>приемы работы в</w:t>
      </w:r>
      <w:r>
        <w:rPr>
          <w:sz w:val="28"/>
          <w:szCs w:val="28"/>
        </w:rPr>
        <w:t xml:space="preserve"> Word</w:t>
      </w:r>
      <w:r>
        <w:rPr>
          <w:color w:val="000000"/>
          <w:sz w:val="28"/>
          <w:szCs w:val="28"/>
        </w:rPr>
        <w:t>;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2.Приобретение практических навыков при работе с текстовым редактором </w:t>
      </w:r>
      <w:r>
        <w:rPr>
          <w:sz w:val="28"/>
          <w:szCs w:val="28"/>
        </w:rPr>
        <w:t>Word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ботать с параметрами инструмент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набирать и редактировать текст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ворческие работы в среде графического редактор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обретение социальных навыков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руппе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ть не только свою работу , но и товарищ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« Мастер презент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требуется умение свободно общаться, отстаивать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му учит презентация. Она позволяет школьникам, работая с большими объемами информации, отстаивать свои мысли, защищать свои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итие навыков работы на компьютере, использование полученных знаний (создание презентаций) на других предм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принципов работы при создании през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работы в сети Interne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тие памяти, внимания,  мышления, творческого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308"/>
        <w:gridCol w:w="16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ехники безопасности при работе с компьютерном кабинет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устройство. Программ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Power Poin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зультат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комство учащихся с теоретическими понятиям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значение  программы Power Poi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возможности и работа</w:t>
      </w:r>
      <w:r>
        <w:rPr>
          <w:sz w:val="28"/>
          <w:szCs w:val="28"/>
        </w:rPr>
        <w:t xml:space="preserve"> программы Power Poi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 xml:space="preserve">приемы работы в </w:t>
      </w:r>
      <w:r>
        <w:rPr>
          <w:sz w:val="28"/>
          <w:szCs w:val="28"/>
        </w:rPr>
        <w:t>Power Point</w:t>
      </w:r>
      <w:r>
        <w:rPr>
          <w:color w:val="000000"/>
          <w:sz w:val="28"/>
          <w:szCs w:val="28"/>
        </w:rPr>
        <w:t>;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2.Приобретение практических навыков при работе с  редактором </w:t>
      </w:r>
      <w:r>
        <w:rPr>
          <w:sz w:val="28"/>
          <w:szCs w:val="28"/>
        </w:rPr>
        <w:t>Power Point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уметь пользоваться приемами работы в </w:t>
      </w:r>
      <w:r>
        <w:rPr>
          <w:sz w:val="28"/>
          <w:szCs w:val="28"/>
        </w:rPr>
        <w:t>Power Point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уметь создать презентацию, используя </w:t>
      </w:r>
      <w:r>
        <w:rPr>
          <w:sz w:val="28"/>
          <w:szCs w:val="28"/>
        </w:rPr>
        <w:t>Power Point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 защищать творческие мини-проекты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обретение социальных навыков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руппе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ть не только свою работу, но и товарищ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художник» (34 ч)</w:t>
      </w:r>
    </w:p>
    <w:p>
      <w:pPr>
        <w:pStyle w:val="Normal"/>
        <w:spacing w:lineRule="auto" w:line="276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(работа в графическом редакторе Paint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036"/>
        <w:gridCol w:w="1187"/>
        <w:gridCol w:w="100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. Правила поведения в компьютерном классе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составляющие. Первое знакомство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и выключение компьютера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мышью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. Основные клавиши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рсором мышью и клавишами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ный  тренажер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,14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. Демонстрация возможностей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арандашом в редакторе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истью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ылитель.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онового цвета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,27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раскрашивания в графическом редакторе.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замкнутых областей.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остейших рисунков.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,34</w:t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готовых рисунков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художник» (34 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бота в графическом редакторе Pain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6971"/>
        <w:gridCol w:w="960"/>
        <w:gridCol w:w="1211"/>
      </w:tblGrid>
      <w:tr>
        <w:trPr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составляющие. Первое знакомство. Программы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 Paint. Первое знакомство. Вызов программы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 программы Paint.Меню и палитра инструментов, сохранение выполненной работы в файле, открытие файла для продолжения работ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раскрашивания в графическом редакторе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готовых рисунков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,14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нии, прорисовка геометрических тел, узоры орнамент, цвет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,17,18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пера. Про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композиция (Создание композиций на тему: «Моя школа»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копирования. Составление рисунков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. Виды шрифтов (начертания, размеры), выбор шрифта, создание надписи, корректировка надпис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 Книжная графика (книжная обложка, календарь, поздравительная открытка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графика (Создание образца занавеса, эскизов костюмов и головных уборов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. Понятие пейзажа, примеры, понятия (пространство, ближе, дальше, за, около, ритм, размер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,31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графика Создание образца упаковки (фантика) конфеты, шоколадки, мороженного, работа с библиотекой символов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,34</w:t>
            </w:r>
          </w:p>
        </w:tc>
        <w:tc>
          <w:tcPr>
            <w:tcW w:w="69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Упражнения, повторение и закрепление пройденного материала. Создание коллекции рисунков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Учимся печатать» (34 ч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Работа в текстовом редакторе  Wor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7352"/>
        <w:gridCol w:w="762"/>
        <w:gridCol w:w="886"/>
      </w:tblGrid>
      <w:tr>
        <w:trPr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725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и техники безопасности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составляющие. Первое знакомство. Рабочий стол. Программы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. Основные клави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лавиатурным тренажёром 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 Word . Первое знакомство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0, 11,12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меню «Файл», «Правка» (создать, открыть, сохранить документ; вырезать, копировать, отменить)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, 15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окой форматирования (выбор шрифта, размер шрифта, выравнивание текста, междустрочный интервал)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екста в текстовом редакторе Word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, 20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«Вставка». Создание грамоты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,23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«Вставка», «Формат» Составляем поздравительную открытку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,26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бота с таблицей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28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файла. Создание новой папки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омпьютерного рисунка в текстовом редакторе. 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7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Оформить брошюру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астер презентации» (34 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бота в редакторе  Power Point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116"/>
        <w:gridCol w:w="1200"/>
        <w:gridCol w:w="3510"/>
      </w:tblGrid>
      <w:tr>
        <w:trPr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55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его составляющие. Первое знакомство. Программы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граммой PowerPoin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лайда. Ф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ани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лай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анимаш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стейшей презент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для презентации в  сети Интер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«Это я»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 «Мой класс»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«Моя школа»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h.5dee593a0083"/>
      <w:bookmarkStart w:id="1" w:name="h.5dee593a008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рское пособие « Формирование ИКТ- компетентности младших школьников»: пособие для учителей общеобразовательных учреждений \ Е. И. Булин- Соколова, Т. А. Рудченко, А. Л. Семёнов, Е. Н. Хохлова.- М.: Просвещение, 2011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 и ИКТ в начальной школе: методическое пособие \ А.В. Хуторской, Г.А. Андрианова.- Москва. БИНОМ. Лаборатория знаний, 2009</w:t>
      </w:r>
      <w:bookmarkStart w:id="2" w:name="_PictureBullets"/>
      <w:bookmarkEnd w:id="2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vanish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vanish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писокБ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0" w:after="80"/>
      <w:jc w:val="both"/>
      <w:textAlignment w:val="baseline"/>
    </w:pPr>
    <w:rPr>
      <w:rFonts w:ascii="TimesDL;Times New Roman" w:hAnsi="TimesDL;Times New Roman" w:cs="TimesDL;Times New Roman"/>
      <w:kern w:val="2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kern w:val="2"/>
      <w:sz w:val="20"/>
      <w:lang w:val="en-US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11:00Z</dcterms:created>
  <dc:creator>Дима</dc:creator>
  <dc:description/>
  <dc:language>en-US</dc:language>
  <cp:lastModifiedBy>User</cp:lastModifiedBy>
  <cp:lastPrinted>2013-05-05T23:48:00Z</cp:lastPrinted>
  <dcterms:modified xsi:type="dcterms:W3CDTF">2025-10-09T13:11:00Z</dcterms:modified>
  <cp:revision>2</cp:revision>
  <dc:subject/>
  <dc:title>Программа кружка « Мой друг-компьютер»</dc:title>
</cp:coreProperties>
</file>